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292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146.25pt;height: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8631327" r:id="rId2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</w:t>
        <w:tab/>
        <w:t>Date: 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American Nation</w:t>
      </w:r>
      <w:r>
        <w:rPr>
          <w:i w:val="false"/>
          <w:iCs w:val="false"/>
        </w:rPr>
        <w:t>:  Chapter 18, Section 1 – The Mining Frontier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“lured” many Americans to the west following the Civil War?  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ere and when did the “Western Mining Boom” begin? 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sides California, where else did rumors of gold and silver send “miners racing east to seek their fortunes?”  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huge mineral strike was discovered in 1859?  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2057400" cy="1657350"/>
            <wp:effectExtent l="0" t="0" r="0" b="0"/>
            <wp:wrapSquare wrapText="bothSides"/>
            <wp:docPr id="1" name="goldp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ldpa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does </w:t>
      </w:r>
      <w:r>
        <w:rPr>
          <w:b/>
          <w:bCs/>
          <w:i/>
          <w:iCs/>
        </w:rPr>
        <w:t>lode</w:t>
      </w:r>
      <w:r>
        <w:rPr/>
        <w:t xml:space="preserve"> mean?  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What was the “danged blue stuff” that hindered the miners in removing gold at the strike mentioned in question 4?  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he Comstock Lode was one of the richest _______________ mines in the world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hat countries did many of the people come from who mined the Comstock Lode?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boomtown developed around the Comstock Lode? 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hat cities in Colorado were established because of the discovery of gold in the area?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region in South Dakota featured another major gold strike? 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was a major effect of these rushes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though most of the settlers on the mining frontier were men, what did many enterprising women do to profit from the rushes? 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caused boomtowns to become ghost towns?  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How did some boomtowns survive and grow? 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were three problems caused by the surge of miners?  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ive some examples of racism among the miners. 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d many miners get rich quick?  Why not?  Who eventually took over mining in the West?  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two ways did Congress encourage the growth of railroads?  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ere did the Union Pacific start from (city and state)?  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ere did the Central Pacific start from (city and state)?  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y did both companies use immigrant workers to build the railroad (four reasons)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four ethnic groups largely constructed the transcontinental railroad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weather and geographic problems did both crews have to overcome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ere did the two lines meet on May 10, 1869? 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did the railroads do? 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sprung up next to the rail lines? 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states came into the Union in…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64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76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89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89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89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89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90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90:  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object w:dxaOrig="2924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18pt;width:146.25pt;height:7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30289500" r:id="rId5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</w:t>
        <w:tab/>
        <w:t>Date: 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American Nation:</w:t>
      </w:r>
      <w:r>
        <w:rPr>
          <w:b/>
          <w:bCs/>
        </w:rPr>
        <w:t xml:space="preserve">  Chapter 18, Section 2 – The Plains Indian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Lakota Indians also called? 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re had Native Americans been living for centuries?  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plain why the natives of the Plains had “rich and varied cultures.”  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nce many Native American tribes spoke different languages, how did they communicate with each other?  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fore the introduction of the horse, how did Native Americans live?  What was their main source of food? 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re did the horses come from?  How did it change the Native American’s lives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nimal did the Native American’s track and hunt?  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n did Native Americans work together (two cases)?  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id the Plains Indians use the buffalo for? 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women’s role in village life? 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happened at “councils”? 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purpose of the Sun Dance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tive Americans, in general, worshiped what deity (or god)?  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rom Section 2, name at least four Indian Nations found on the Great Plains.  _____________________________________________________________________</w:t>
      </w:r>
    </w:p>
    <w:p>
      <w:pPr>
        <w:pStyle w:val="Heading3"/>
        <w:rPr/>
      </w:pPr>
      <w:r>
        <w:object w:dxaOrig="2924" w:dyaOrig="1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-18pt;width:146.25pt;height:7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67625910" r:id="rId7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</w:t>
        <w:tab/>
        <w:t>Date: 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American Nation:</w:t>
      </w:r>
      <w:r>
        <w:rPr>
          <w:b/>
          <w:bCs/>
        </w:rPr>
        <w:t xml:space="preserve">  Chapter 18, Section 4 – Ranching and Farmi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esides miners, what two groups migrated west to the Great Plains to “create a new way of life”? 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efore the Americans arrived, who established cattle ranches in the Southwest? 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ere large herds of wild cattle called? 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no one originally “round-up” the wild cattle?  What changed during the 1860’s? 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four groups demanded more meat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as a cattle drive?  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was spring the best time for a drive?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as one of the best-known cattle trails called?  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two things did cowhands do? 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o were vaqueros?  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is a lariat used for? 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cowhands wear hats?  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dangers did cowhands face? 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did cowhands slow down a stampede? 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as the purpose of cow towns? 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me two cow towns.  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large was the “Cattle Kingdom”? 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often did cowhands brand cattle? 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cowhands hate sheepherders? 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did farmers bring an end to the Cattle Kingdom?  How did bad weather contribute to it?  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did the Homestead Act (1862) promise? 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the government offer the Homestead Act? 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only 20% of the land go to small farmers (two reasons)? 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o were the Exodusters? 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as a sod house?  Why were they built? 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problem was faced farming wise?  What two inventions solved that problem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did farmers access water?  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four natural disasters did farmers face on the plains?  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did grasshoppers eat?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did women do on the plains?  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ere did the last major land rush occur?  Who did the government take the land from? 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is the difference between a “sooner” and a “boomer”?  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8:23:00Z</dcterms:created>
  <dc:creator>Brent J. Freccia</dc:creator>
  <dc:description/>
  <dc:language>en-US</dc:language>
  <cp:lastModifiedBy>Brent J. Freccia</cp:lastModifiedBy>
  <dcterms:modified xsi:type="dcterms:W3CDTF">2003-10-21T19:39:00Z</dcterms:modified>
  <cp:revision>5</cp:revision>
  <dc:subject/>
  <dc:title/>
</cp:coreProperties>
</file>